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Add on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иски в расчетной системе могут возникать в результате 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* случайного стечения обстоятельств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* непродуманных действий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* преднамеренного вредительства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иски - риск ликвидности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кредитный риск 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истемный риск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операционный риск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Требования к нормально работающей расчетной системе: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1 Обеспечивать  объективную информацию  о состоянии  их счета, давать возможность  проводить  планирование  операций  по счету  и планирование  очередей платежных поручений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2. Возможность реализовывать  намеченные  планы по управлению счетом, управлять очередями платежей с учетом фактического остатка на счету и встречных поступлений.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3 технологии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ерспектива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лассическая схема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МФД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3:53:00Z</dcterms:created>
  <dc:creator>�������������� �����</dc:creator>
  <dc:description/>
  <dc:language>en-US</dc:language>
  <cp:lastModifiedBy>�������������� �����</cp:lastModifiedBy>
  <dcterms:modified xsi:type="dcterms:W3CDTF">1997-04-22T13:53:00Z</dcterms:modified>
  <cp:revision>2</cp:revision>
  <dc:subject/>
  <dc:title>Add on</dc:title>
</cp:coreProperties>
</file>